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99540</wp:posOffset>
            </wp:positionH>
            <wp:positionV relativeFrom="paragraph">
              <wp:posOffset>-410210</wp:posOffset>
            </wp:positionV>
            <wp:extent cx="2857500" cy="560705"/>
            <wp:effectExtent l="0" t="0" r="0" b="0"/>
            <wp:wrapNone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00" r="-2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rycí list nabídky dodavatele</w:t>
      </w:r>
    </w:p>
    <w:p>
      <w:pPr>
        <w:pStyle w:val="Normal"/>
        <w:jc w:val="center"/>
        <w:rPr/>
      </w:pPr>
      <w:r>
        <w:rPr/>
        <w:t>pro zakázku č. 292/22/OC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ntrola a servis klimatizací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subjname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ha 7, Dělnická 213/12, 170 00, Holešovic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Z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soba oprávněná jednat za za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1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95"/>
              <w:gridCol w:w="2415"/>
            </w:tblGrid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jméno:</w:t>
                  </w:r>
                </w:p>
              </w:tc>
              <w:tc>
                <w:tcPr>
                  <w:tcW w:w="24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gr. Jan Duspěva</w:t>
                  </w:r>
                </w:p>
              </w:tc>
            </w:tr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unkce:</w:t>
                  </w:r>
                </w:p>
              </w:tc>
              <w:tc>
                <w:tcPr>
                  <w:tcW w:w="24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ředseda představenstva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275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95"/>
              <w:gridCol w:w="1961"/>
            </w:tblGrid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jméno:</w:t>
                  </w:r>
                </w:p>
              </w:tc>
              <w:tc>
                <w:tcPr>
                  <w:tcW w:w="19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Ing. František Todt</w:t>
                  </w:r>
                </w:p>
              </w:tc>
            </w:tr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unkce:</w:t>
                  </w:r>
                </w:p>
              </w:tc>
              <w:tc>
                <w:tcPr>
                  <w:tcW w:w="19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člen představenstva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 968 246 /L.Hošk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nka.hoskova@ceproas.cz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>Údaje o dodavateli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soba oprávněná jednat za do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bídková cena v Kč bez  DPH část 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bídková cena v Kč bez  DPH část I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bídková cena v Kč bez  DPH část II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bídková cena v Kč bez  DPH část I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bídková cena v Kč bez  DPH část 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...................…….. d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razítko a podpis dodavatel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0:12:00Z</dcterms:created>
  <dc:creator>hemerovaa</dc:creator>
  <dc:description/>
  <cp:keywords/>
  <dc:language>en-US</dc:language>
  <cp:lastModifiedBy>Hošková Lenka</cp:lastModifiedBy>
  <dcterms:modified xsi:type="dcterms:W3CDTF">2022-09-26T10:23:00Z</dcterms:modified>
  <cp:revision>21</cp:revision>
  <dc:subject/>
  <dc:title>Krycí list nabídky uchazeče</dc:title>
</cp:coreProperties>
</file>